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2400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жение приложения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0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олжение приложения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314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размещения материалов в ЭУМК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размещения материалов в ЭУМК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щение к студенту, аннотация</w:t>
      </w:r>
    </w:p>
    <w:p>
      <w:pPr>
        <w:pStyle w:val="Normal"/>
        <w:numPr>
          <w:ilvl w:val="0"/>
          <w:numId w:val="1"/>
        </w:numPr>
        <w:ind w:left="900" w:hanging="360"/>
        <w:rPr>
          <w:vanish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28295</wp:posOffset>
                </wp:positionV>
                <wp:extent cx="9944100" cy="6057900"/>
                <wp:effectExtent l="5080" t="5080" r="812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058080"/>
                          <a:chOff x="0" y="0"/>
                          <a:chExt cx="9944280" cy="605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4280" cy="60580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0"/>
                            <a:ext cx="9260280" cy="594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" y="3543480"/>
                              <a:ext cx="445788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240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900" w:leader="none"/>
                                    </w:tabs>
                                    <w:overflowPunct w:val="false"/>
                                    <w:bidi w:val="0"/>
                                    <w:ind w:left="54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щение к студенту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90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семинарским занятиям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90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самостоятельной работе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90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лабораторным (практическим занятиям)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90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выполнению рефератов, проектов, курсовых и контрольных рабо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960" y="1260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02760" y="3543480"/>
                              <a:ext cx="445788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240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урс лекций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ебник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рестоматия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ternet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сточники</w:t>
                                  </w:r>
                                </w:p>
                                <w:p>
                                  <w:pPr>
                                    <w:tabs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лоссар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480" y="4680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ебно-теоретический матери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02760" y="914400"/>
                              <a:ext cx="4457880" cy="240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57880" cy="240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320" y="0"/>
                                <a:ext cx="4030920" cy="236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2880" y="457200"/>
                                  <a:ext cx="1714680" cy="10209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30920" cy="236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57480"/>
                                    <a:ext cx="1734120" cy="110160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18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тоговый тест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18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естовые задания для темы1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180" w:hanging="18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естовые задания для темы 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16600" y="478800"/>
                                    <a:ext cx="1714680" cy="91440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опрос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77200" y="1371600"/>
                                    <a:ext cx="1714680" cy="99180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Перечень тем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ефератов,  проектов, курсовых и контрольных работ (ярлыки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6320" y="365040"/>
                                    <a:ext cx="3606840" cy="118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45280"/>
                                      <a:ext cx="12574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1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u w:val="singl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естовы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1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u w:val="single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дан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1920" y="0"/>
                                      <a:ext cx="1486080" cy="352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u w:val="singl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дания дл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u w:val="singl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амоконтрол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240" y="58680"/>
                                      <a:ext cx="137160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u w:val="singl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опросы  к зачету/экзамен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62880" y="685800"/>
                                    <a:ext cx="1714680" cy="68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адания для самоконтроля по теме1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60" w:leader="none"/>
                                        </w:tabs>
                                        <w:overflowPunct w:val="false"/>
                                        <w:bidi w:val="0"/>
                                        <w:ind w:left="36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адания для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амоконтроля п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теме2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16002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u w:val="singl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ттестационные материал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3800" cy="331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3800" cy="331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57880" cy="331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57880" cy="331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0"/>
                                      <a:ext cx="4457880" cy="2400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457880" cy="240048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107932" dir="2700000" blurRad="0" rotWithShape="0">
                                          <a:srgbClr val="80808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2971800" cy="182880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107932" dir="2700000" blurRad="0" rotWithShape="0">
                                          <a:srgbClr val="80808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5160" y="114480"/>
                                        <a:ext cx="2857680" cy="182880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107932" dir="2700000" blurRad="0" rotWithShape="0">
                                          <a:srgbClr val="80808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228600"/>
                                        <a:ext cx="2743200" cy="182880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107932" dir="2700000" blurRad="0" rotWithShape="0">
                                          <a:srgbClr val="80808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760" y="340920"/>
                                        <a:ext cx="3200400" cy="1943280"/>
                                      </a:xfrm>
                                      <a:prstGeom prst="pie">
                                        <a:avLst/>
                                      </a:prstGeom>
                                      <a:solidFill>
                                        <a:srgbClr val="ff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  <a:effectLst>
                                        <a:outerShdw dist="107932" dir="2700000" blurRad="0" rotWithShape="0">
                                          <a:srgbClr val="80808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9360" y="0"/>
                                      <a:ext cx="12574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u w:val="single"/>
                                            <w:szCs w:val="3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ЭУМК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4880" y="914400"/>
                                    <a:ext cx="2381760" cy="685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u w:val="single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ем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8600" y="66600"/>
                                      <a:ext cx="2153160" cy="619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7648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а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8120" y="16200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а 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876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u w:val="single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а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4880" y="228600"/>
                                  <a:ext cx="42292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ая учебная программа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фик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  <w:tab w:val="left" w:pos="900" w:leader="none"/>
                                      </w:tabs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чень тем рефератов, проектов, курсовых и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контрольных рабо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" y="1486080"/>
                                <a:ext cx="33148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екции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минарские занятия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семинарским занятиям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дания для самоконтроля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самостоятельной работе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бораторные (практические) работы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ие указания к лабораторным (практическим) занятиям по теме 1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стовые задания для темы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7800" y="9018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ма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5.85pt;width:783pt;height:477pt" coordorigin="-540,517" coordsize="15660,9540"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-540;top:517;width:15659;height:9539;mso-wrap-style:none;v-text-anchor:middle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357;top:517;width:14584;height:9361">
                  <v:group id="shape_0" style="position:absolute;left:360;top:6097;width:7020;height:3780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360;top:6097;width:7019;height:3779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540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к студенту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семинарским занятиям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самостоятельной работе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лабораторным (практическим занятиям)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90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выполнению рефератов, проектов, курсовых и контрольных раб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19;top:6117;width:19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920;top:6097;width:7020;height:3780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7920;top:6097;width:7019;height:3779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с лекций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ик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естоматия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сточники</w:t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оссар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shape id="shape_0" stroked="f" o:allowincell="f" style="position:absolute;left:8214;top:6171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теоретический материа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920;top:1957;width:7020;height:3780">
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7920;top:1957;width:7019;height:3779;mso-wrap-style:none;v-text-anchor:middle">
                      <v:fill o:detectmouseclick="t" type="solid" color2="#000033"/>
                      <v:stroke color="black" weight="9360" joinstyle="miter" endcap="flat"/>
                      <v:shadow on="t" obscured="f" color="gray"/>
                      <w10:wrap type="none"/>
                    </v:rect>
                    <v:group id="shape_0" style="position:absolute;left:8069;top:1957;width:6349;height:3722">
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8640;top:2677;width:2699;height:16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0033"/>
                        <v:stroke color="black" weight="9360" joinstyle="miter" endcap="flat"/>
                        <v:shadow on="t" obscured="f" color="gray"/>
                        <w10:wrap type="none"/>
                      </v:rect>
                      <v:group id="shape_0" style="position:absolute;left:8069;top:1957;width:6349;height:3722">
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8069;top:3937;width:2730;height:1734;mso-wrap-style:square;v-text-anchor:top">
                          <v:textbo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тоговый тест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стовые задания для темы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стовые задания для темы 2</w:t>
                                </w:r>
                              </w:p>
                            </w:txbxContent>
                          </v:textbox>
                          <v:fill o:detectmouseclick="t" type="solid" color2="#000033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11717;top:2711;width:2699;height:143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про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0033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11340;top:4117;width:2699;height:156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речень те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фератов,  проектов, курсовых и контрольных работ (ярлыки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0033"/>
                          <v:stroke color="black" weight="9360" joinstyle="miter" endcap="flat"/>
                          <v:shadow on="t" obscured="f" color="gray"/>
                          <w10:wrap type="none"/>
                        </v:rect>
                        <v:group id="shape_0" style="position:absolute;left:8189;top:2532;width:5680;height:1871">
                          <v:shape id="shape_0" stroked="f" o:allowincell="f" style="position:absolute;left:8189;top:3863;width:197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стов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дани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570;top:2532;width:2339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дания д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контрол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709;top:2624;width:215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просы  к зачету/экзамен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640;top:3037;width:2699;height:107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ния для самоконтроля по теме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ния дл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контроля 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ме2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460;top:1957;width:251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тестационные материал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57;top:517;width:7203;height:5220">
                    <v:group id="shape_0" style="position:absolute;left:357;top:517;width:7203;height:5220">
                      <v:group id="shape_0" style="position:absolute;left:357;top:517;width:7020;height:5220">
                        <v:group id="shape_0" style="position:absolute;left:357;top:517;width:7020;height:5220">
                          <v:group id="shape_0" style="position:absolute;left:357;top:1957;width:7020;height:3780">
    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357;top:1957;width:7019;height:377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000033"/>
                              <v:stroke color="black" weight="9360" joinstyle="miter" endcap="flat"/>
                              <v:shadow on="t" obscured="f" color="gray"/>
                              <w10:wrap type="none"/>
                            </v:rect>
    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517;top:1957;width:4679;height:2879;mso-wrap-style:none;v-text-anchor:middle">
                              <v:fill o:detectmouseclick="t" type="solid" color2="#000033"/>
                              <v:stroke color="black" weight="9360" joinstyle="miter" endcap="flat"/>
                              <v:shadow on="t" obscured="f" color="gray"/>
                              <w10:wrap type="none"/>
                            </v:rect>
    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160;top:2137;width:4499;height:2879;mso-wrap-style:none;v-text-anchor:middle">
                              <v:fill o:detectmouseclick="t" type="solid" color2="#000033"/>
                              <v:stroke color="black" weight="9360" joinstyle="miter" endcap="flat"/>
                              <v:shadow on="t" obscured="f" color="gray"/>
                              <w10:wrap type="none"/>
                            </v:rect>
    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1797;top:2317;width:4319;height:2879;mso-wrap-style:none;v-text-anchor:middle">
                              <v:fill o:detectmouseclick="t" type="solid" color2="#000033"/>
                              <v:stroke color="black" weight="9360" joinstyle="miter" endcap="flat"/>
                              <v:shadow on="t" obscured="f" color="gray"/>
                              <w10:wrap type="none"/>
                            </v:rect>
            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720;top:2494;width:5039;height:305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000033"/>
                              <v:stroke color="black" weight="9360" joinstyle="miter" endcap="flat"/>
                              <v:shadow on="t" obscured="f" color="gray"/>
                              <w10:wrap type="none"/>
                            </v:rect>
                          </v:group>
                          <v:shape id="shape_0" stroked="f" o:allowincell="f" style="position:absolute;left:1080;top:517;width:197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УМКД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00;top:1957;width:3751;height:1081">
                          <v:shape id="shape_0" stroked="f" o:allowincell="f" style="position:absolute;left:900;top:1957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м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260;top:2062;width:3391;height:976">
                            <v:shape id="shape_0" stroked="f" o:allowincell="f" style="position:absolute;left:1260;top:2497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ма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17;top:2317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ма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11;top:2062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ма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f" style="position:absolute;left:900;top:877;width:6659;height:14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учебная программ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тем рефератов, проектов, курсовых и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трольных раб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40;top:2857;width:5219;height:269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кции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инарские занятия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семинарским занятиям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ия для самоконтроля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самостоятельной работе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бораторные (практические) работы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е указания к лабораторным (практическим) занятиям по теме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стовые задания для темы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8;top:1937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а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bookmarkStart w:id="0" w:name="_PictureBullets"/>
      <w:bookmarkEnd w:id="0"/>
      <w:r>
        <w:rPr>
          <w:sz w:val="28"/>
          <w:szCs w:val="28"/>
        </w:rPr>
        <w:t>Титул, оглавление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5pt;height:12pt" o:bullet="t">
        <v:imagedata r:id="rId1" o:title=""/>
      </v:shape>
    </w:pict>
  </w:numPicBullet>
  <w:numPicBullet w:numPicBulletId="1">
    <w:pict>
      <v:shape style="width:14.25pt;height:14.25pt" o:bullet="t">
        <v:imagedata r:id="rId2" o:title=""/>
      </v:shape>
    </w:pict>
  </w:numPicBullet>
  <w:numPicBullet w:numPicBulletId="2">
    <w:pict>
      <v:shape style="width:19.5pt;height:19.5pt" o:bullet="t">
        <v:imagedata r:id="rId3" o:title=""/>
      </v:shape>
    </w:pict>
  </w:numPicBullet>
  <w:numPicBullet w:numPicBulletId="3">
    <w:pict>
      <v:shape style="width:25.5pt;height:12.7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color w:val="000000"/>
      <w:sz w:val="32"/>
      <w:szCs w:val="3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32"/>
      <w:szCs w:val="32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color w:val="000000"/>
      <w:sz w:val="32"/>
      <w:szCs w:val="3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5:00Z</dcterms:created>
  <dc:creator>wvet</dc:creator>
  <dc:description/>
  <cp:keywords/>
  <dc:language>en-US</dc:language>
  <cp:lastModifiedBy>wvet</cp:lastModifiedBy>
  <dcterms:modified xsi:type="dcterms:W3CDTF">2010-06-04T07:54:00Z</dcterms:modified>
  <cp:revision>6</cp:revision>
  <dc:subject/>
  <dc:title> </dc:title>
</cp:coreProperties>
</file>